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ΝΗΠΙΩΝ  Θ΄ Ν.Π.Δ.Δ</w:t>
      </w:r>
    </w:p>
    <w:p>
      <w:pPr>
        <w:pStyle w:val="Normal"/>
        <w:tabs>
          <w:tab w:val="clear" w:pos="720"/>
          <w:tab w:val="left" w:pos="3038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 xml:space="preserve">   Ο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Π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Α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Α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Π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52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ΔΑΜΟΠΟΥΛΟΣ  ΑΘΑΝΑΣΙ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ΙΣΤΟΤΕΛ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ΙΑΓΤΖΗΣ ΧΡΗΣΤ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ΕΛΗΖΗΣΗΣ ΝΙΚΟΛΑ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ΛΑΡΡΥΤΗ ΕΥΑΓΓΕΛΙ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ΣΤΡΑΝΤΑ ΑΙΚΑΤΕΡΙΝ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ΣΤΡΑΝΤΑΣ ΓΕΩΡΓΙ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ΡΤΕΣΗΣ ΚΩΝΣΤΑΝΤΙΝ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ΤΟΥΛΑΚΗΣ ΔΗΜΗΤΡΗ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ΜΠΡΙΝΙΔΟΥ ΝΙΚΟΛΕΤΤ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ΝΤΖΩΡΟΣ ΒΑΣΙΛΕΙ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ΝΤΖΩΡΟΥ ΠΑΝΑΓΙΩΤ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ΝΤΖΩΡΟΥ ΣΤΑΥΡΟΥΛ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ΙΟΥΓΚΡΑΝΑΣ ΔΙΑΒΑΤΟΠΟΥΛΟΣ ΙΩΑΝΝΗΣ -ΑΡΙΣΤΟΤΕΛΗ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ΣΑΝΕΑ ΕΥΠΡΑΞΙ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ΙΣΤΟΠΟΥΛΟΣ ΔΗΜΗΤΡΙ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ΡΙΝΟ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8-03T15:31:00Z</cp:lastPrinted>
  <dcterms:modified xsi:type="dcterms:W3CDTF">2011-08-03T12:32:00Z</dcterms:modified>
  <cp:revision>35</cp:revision>
  <dc:subject/>
  <dc:title>ΕΠΑΝΕΓΓΡΑΦΕΣ ΝΗΠΙΩΝ ΚΑΙ ΒΡΕΦΩΝ </dc:title>
</cp:coreProperties>
</file>